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pPr>
      <w:r>
        <w:rPr>
          <w:b/>
        </w:rPr>
        <w:t>École Normale Supérieure (ENS) de Lyon – Direction du Patrimoine - Services Maintenance et Travaux</w:t>
      </w:r>
    </w:p>
    <w:p>
      <w:pPr>
        <w:pStyle w:val="TextecourantENSdeLyon"/>
        <w:numPr>
          <w:ilvl w:val="0"/>
          <w:numId w:val="1"/>
        </w:numPr>
        <w:jc w:val="center"/>
        <w:rPr/>
      </w:pPr>
      <w:r>
        <w:rPr>
          <w:b/>
        </w:rPr>
        <w:t>15, Parvis René Descartes - BP 7000 - 69342 LYON Cedex 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TextecourantBDL"/>
        <w:spacing w:before="0" w:after="0"/>
        <w:jc w:val="center"/>
        <w:rPr>
          <w:b/>
          <w:b/>
        </w:rPr>
      </w:pPr>
      <w:r>
        <w:rPr>
          <w:b/>
        </w:rPr>
        <w:t>2025-06 – Maintenances et petits travaux des installations de CVC / Plomberie / Sanitaires et d’Electricité (Cfo/Cfa) de l’ENS de Ly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4083328"/>
      <w:bookmarkStart w:id="1" w:name="__Fieldmark__0_11340833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4083328"/>
      <w:bookmarkStart w:id="3" w:name="__Fieldmark__1_11340833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34083328"/>
      <w:bookmarkStart w:id="5" w:name="__Fieldmark__2_1134083328"/>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4083328"/>
      <w:bookmarkStart w:id="7" w:name="__Fieldmark__3_1134083328"/>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4083328"/>
      <w:bookmarkStart w:id="9" w:name="__Fieldmark__4_1134083328"/>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4083328"/>
      <w:bookmarkStart w:id="11" w:name="__Fieldmark__5_11340833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4083328"/>
      <w:bookmarkStart w:id="13" w:name="__Fieldmark__6_11340833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4083328"/>
      <w:bookmarkStart w:id="15" w:name="__Fieldmark__7_11340833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4083328"/>
      <w:bookmarkStart w:id="17" w:name="__Fieldmark__8_11340833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D7D31"/>
        </w:rPr>
      </w:pPr>
      <w:r>
        <w:rPr>
          <w:rFonts w:cs="Arial" w:ascii="Arial" w:hAnsi="Arial"/>
          <w:b/>
          <w:color w:val="ED7D31"/>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D7D31"/>
        </w:rPr>
        <w:instrText xml:space="preserve"> FORMCHECKBOX </w:instrText>
      </w:r>
      <w:r>
        <w:rPr>
          <w:b/>
          <w:color w:val="ED7D31"/>
        </w:rPr>
        <w:fldChar w:fldCharType="separate"/>
      </w:r>
      <w:bookmarkStart w:id="18" w:name="__Fieldmark__9_1134083328"/>
      <w:bookmarkStart w:id="19" w:name="__Fieldmark__9_1134083328"/>
      <w:bookmarkEnd w:id="19"/>
      <w:r/>
      <w:r>
        <w:rPr>
          <w:b/>
          <w:color w:val="ED7D31"/>
        </w:rPr>
        <w:fldChar w:fldCharType="end"/>
      </w:r>
      <w:r>
        <w:rPr>
          <w:b/>
          <w:color w:val="ED7D31"/>
        </w:rPr>
      </w:r>
    </w:p>
    <w:p>
      <w:pPr>
        <w:pStyle w:val="Normal"/>
        <w:jc w:val="both"/>
        <w:rPr>
          <w:rFonts w:ascii="Arial" w:hAnsi="Arial" w:cs="Arial"/>
          <w:b/>
          <w:b/>
          <w:color w:val="ED7D31"/>
        </w:rPr>
      </w:pPr>
      <w:r>
        <w:rPr>
          <w:rFonts w:cs="Arial" w:ascii="Arial" w:hAnsi="Arial"/>
          <w:b/>
          <w:color w:val="ED7D31"/>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4083328"/>
      <w:bookmarkStart w:id="21" w:name="__Fieldmark__10_11340833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4083328"/>
      <w:bookmarkStart w:id="23" w:name="__Fieldmark__11_11340833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TextecourantBDLCar">
    <w:name w:val="Texte courant BDL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extecourantBDL">
    <w:name w:val="Texte courant BDL"/>
    <w:basedOn w:val="Normal"/>
    <w:qFormat/>
    <w:pPr>
      <w:suppressAutoHyphens w:val="false"/>
      <w:spacing w:lineRule="auto" w:line="276" w:before="0" w:after="200"/>
      <w:jc w:val="both"/>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pert mussato Fanny</cp:lastModifiedBy>
  <cp:lastPrinted>2016-11-02T14:51:00Z</cp:lastPrinted>
  <dcterms:modified xsi:type="dcterms:W3CDTF">2025-06-19T09:51:00Z</dcterms:modified>
  <cp:revision>18</cp:revision>
  <dc:subject/>
  <dc:title/>
</cp:coreProperties>
</file>